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16"/>
          <w:szCs w:val="16"/>
          <w:lang w:val="uk-UA" w:eastAsia="en-US"/>
        </w:rPr>
      </w:pPr>
      <w:r>
        <w:rPr>
          <w:b/>
          <w:caps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   </w:t>
      </w:r>
      <w:r>
        <w:rPr>
          <w:lang w:val="uk-UA"/>
        </w:rPr>
        <w:t xml:space="preserve">УКРАЇНА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 xml:space="preserve">МАЛИНСЬКА МІСЬКА  РАДА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tabs>
          <w:tab w:val="clear" w:pos="708"/>
          <w:tab w:val="left" w:pos="7320" w:leader="none"/>
          <w:tab w:val="right" w:pos="9459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lang w:val="uk-UA"/>
        </w:rPr>
        <w:tab/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szCs w:val="20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             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(п»ята сесія восьмого скликання)    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26 лютого 2021 року № 192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нання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алин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313514000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Малинівської сільської ради за 2020 рік по доходах в сумі 5275276,87грн. (додаток 1) і по видатках у сумі 4833023,26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в сумі 5207471,00 грн., по видатках у сумі 4422245,63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в сумі 67805,87 грн., по видатках у сумі 410777,63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</w:t>
        <w:tab/>
        <w:t xml:space="preserve">                                </w:t>
        <w:tab/>
        <w:tab/>
        <w:t>Олександр СИТАЙЛ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6:00Z</dcterms:created>
  <dc:creator>Лена</dc:creator>
  <dc:description/>
  <cp:keywords/>
  <dc:language>en-US</dc:language>
  <cp:lastModifiedBy>Home</cp:lastModifiedBy>
  <cp:lastPrinted>2021-03-01T12:00:00Z</cp:lastPrinted>
  <dcterms:modified xsi:type="dcterms:W3CDTF">2021-03-01T10:01:00Z</dcterms:modified>
  <cp:revision>8</cp:revision>
  <dc:subject/>
  <dc:title>МАЛИНІВСЬКА СІЛЬСЬКА РАДА</dc:title>
</cp:coreProperties>
</file>